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Junior Ultimate Team</w:t>
      </w:r>
    </w:p>
    <w:tbl>
      <w:tblPr>
        <w:tblW w:w="10000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0"/>
        <w:gridCol w:w="480"/>
        <w:gridCol w:w="330"/>
        <w:gridCol w:w="330"/>
        <w:gridCol w:w="330"/>
        <w:gridCol w:w="330"/>
        <w:gridCol w:w="330"/>
        <w:gridCol w:w="345"/>
        <w:gridCol w:w="330"/>
        <w:gridCol w:w="330"/>
        <w:gridCol w:w="330"/>
        <w:gridCol w:w="330"/>
        <w:gridCol w:w="330"/>
        <w:gridCol w:w="345"/>
        <w:gridCol w:w="330"/>
        <w:gridCol w:w="330"/>
        <w:gridCol w:w="330"/>
        <w:gridCol w:w="330"/>
        <w:gridCol w:w="330"/>
        <w:gridCol w:w="330"/>
        <w:gridCol w:w="340"/>
      </w:tblGrid>
      <w:tr>
        <w:trPr/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me ( first/last )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ade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esse Gotfnt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Efferne Bceddingh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Hamish Ross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ulian toscouno-saoni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ndy Cynn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evin Zhou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dash Saidmuradov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Jim Chen 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ames Du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aniel A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Nolan Akune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ack Li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erby Pierre Elvir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auni Cheng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Nicholas Leung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aob Catts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ordan Qin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evon Bingham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imeon Faehndrich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Wayne Yan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dam Huang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oshua Lam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engi No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avid Han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Geoffneg ching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Edward Wang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nuta Ikeda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s</w:t>
      </w:r>
    </w:p>
    <w:p>
      <w:pPr>
        <w:pStyle w:val="Normal"/>
        <w:rPr/>
      </w:pPr>
      <w:r>
        <w:rPr/>
      </w:r>
    </w:p>
    <w:tbl>
      <w:tblPr>
        <w:tblW w:w="99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50"/>
        <w:gridCol w:w="510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</w:tblGrid>
      <w:tr>
        <w:trPr/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iffany Yang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Winnie Love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ecilia Fung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ileen Chaun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manda Tang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Angel Wen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Sarah Chang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Wendy Han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9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ayla Foxton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essica Li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very Wong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va Recevear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sia Winter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CA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9:17:28Z</dcterms:created>
  <dc:creator>Authorized User VSB</dc:creator>
  <dc:description/>
  <dc:language>en-US</dc:language>
  <cp:lastModifiedBy/>
  <cp:revision>0</cp:revision>
  <dc:subject/>
  <dc:title/>
</cp:coreProperties>
</file>